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6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</w:t>
      </w:r>
      <w:r>
        <w:rPr>
          <w:color w:val="000000"/>
          <w:spacing w:val="-2"/>
          <w:sz w:val="28"/>
          <w:szCs w:val="28"/>
        </w:rPr>
        <w:t>Семинар. Патология твердых тканей зубов. Этиология, патогенез. Вкладки, штифтовые зубы, культевые штифтовые вкладки, коронки (металлические, пластмассовые, керамические, комбинированные). Мостовидные протезы. Показания и противопоказания, клинико-лабораторные этапы изготовл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теб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bCs/>
          <w:sz w:val="22"/>
          <w:szCs w:val="22"/>
        </w:rPr>
        <w:t>Изучить технологию препарирования зубов, являющихся опорами в мостовидных протезах.</w:t>
      </w:r>
    </w:p>
    <w:p>
      <w:pPr>
        <w:pStyle w:val="Normal"/>
        <w:numPr>
          <w:ilvl w:val="3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воить на практике препарирование зубов, методы оценки качества препарирования.</w:t>
      </w:r>
    </w:p>
    <w:p>
      <w:pPr>
        <w:pStyle w:val="Normal"/>
        <w:numPr>
          <w:ilvl w:val="3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учить методики получения оттисков для изготовления мостовидных протезов и критерии их оценки.</w:t>
      </w:r>
    </w:p>
    <w:p>
      <w:pPr>
        <w:pStyle w:val="Normal"/>
        <w:numPr>
          <w:ilvl w:val="3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абораторный этап изготовления опорных коронок в мостовидном протезе.</w:t>
      </w:r>
    </w:p>
    <w:p>
      <w:pPr>
        <w:pStyle w:val="Normal"/>
        <w:numPr>
          <w:ilvl w:val="3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учить студентов определять центральную окклюзию при протезировании частичного отсутствия зубов паянными мостовидными протезами.</w:t>
      </w:r>
    </w:p>
    <w:p>
      <w:pPr>
        <w:pStyle w:val="Normal"/>
        <w:numPr>
          <w:ilvl w:val="3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учить студентов определять центральную окклюзию при протезировании частичного отсутствия зубов цельнолитыми мостовидными протезами.</w:t>
      </w:r>
    </w:p>
    <w:p>
      <w:pPr>
        <w:pStyle w:val="Normal"/>
        <w:numPr>
          <w:ilvl w:val="3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учить студентов припасовывать коронки при протезировании частичного отсутствия зубов мостовидными протезами.</w:t>
      </w:r>
    </w:p>
    <w:p>
      <w:pPr>
        <w:pStyle w:val="Normal"/>
        <w:numPr>
          <w:ilvl w:val="3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учить студентов снимать оттиск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1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Общие методические указания</w:t>
      </w:r>
    </w:p>
    <w:tbl>
      <w:tblPr>
        <w:tblW w:w="102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05"/>
        <w:gridCol w:w="118"/>
        <w:gridCol w:w="239"/>
      </w:tblGrid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90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чень учебных вопросов</w:t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тиология, патогенез и клиника кариозных поражений зубов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Этиология, патогенез и клиника гипоплазии эмали, дентина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тиология, патогенез и клиника гиперплазии эмали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тиология, патогенез и клиника флюороза зубов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тиология, патогенез, клиника наследственных нарушений развития зубов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тиология, патогенез, клиника эрозии твердых тканей зубов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тиология, патогенез и клиника клиновидных дефектов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иперестезия твердых тканей зубов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тологическая стираемость зубов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0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тоды обследования больного с дефектами твердых тканей коронки зубов (расспрос больного, физические, инструментальные и вспомогательные методы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90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ладки, понятие, классификация микропротезов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ния и противопоказания к применению вкладок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ые принципы формирования полостей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I </w:t>
                  </w:r>
                  <w:r>
                    <w:rPr>
                      <w:sz w:val="22"/>
                      <w:szCs w:val="22"/>
                    </w:rPr>
                    <w:t>класса по Блэку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класса по Блэку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sz w:val="22"/>
                      <w:szCs w:val="22"/>
                    </w:rPr>
                    <w:t xml:space="preserve"> класса по Блэку;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IV </w:t>
                  </w:r>
                  <w:r>
                    <w:rPr>
                      <w:sz w:val="22"/>
                      <w:szCs w:val="22"/>
                    </w:rPr>
                    <w:t>класса по Блэку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sz w:val="22"/>
                      <w:szCs w:val="22"/>
                    </w:rPr>
                    <w:t xml:space="preserve"> класса по Блэку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патологической стираемости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900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ямой метод изготовления вкладок из металла и пластмассы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ямой метод изготовления вкладок из фарфор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jc w:val="left"/>
                    <w:rPr>
                      <w:b w:val="false"/>
                      <w:b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sz w:val="22"/>
                      <w:szCs w:val="22"/>
                      <w:u w:val="none"/>
                    </w:rPr>
                    <w:t>Косвенный метод изготовления вкладок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b w:val="false"/>
                      <w:b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бинированный метод изготовления вкладок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имущества и недостатки методов изготовления вкладок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ьютерные технологии изготовления вкладок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шибки и осложнения при изготовлении вкладок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скусственных металлических коронок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к применению металлических коронок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полным искусственным металлическим коронкам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ованные металлические коронки. Клинико-лабораторные этапы изготовления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ые металлические коронки. Клинико-лабораторные этапы изготовления цельнолитых коронок.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к протезированию пластмассовыми коронками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епарирования зубов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оттисков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ысоты прикуса в положении центральной окклюзии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асовка пластмассовой коронки и ее фиксация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к протезированию комбинированными коронками. Их преимущества и недостатки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конструкции комбинированных коронок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епарирования зубов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оттисков. Изготовление провизорной коронки.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центральной окклюзии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пасовка металлической штампованной коронки 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асовка и фиксация готовой комбинированной коронки. Ошибки при изготовлении данного протеза.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литых металлопластмассовых коронок.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ции металлопластмассовых коронок 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о-лабораторные этапы изготовления металлоакриловых коронок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, предъявляемые к материалам для облицовки зубных протезов. 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свойства облицовочных композиционных материалов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лицовочные композиционные материалы и аппаратура для их световой полимеризации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рисоединения облицовочных композиционных материалов к металлу каркаса зубного протеза.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блицовки каркаса зубного протеза композиционным облицовочным материалом.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при использовании композиционных облицовочных материалов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к изготовлению фарфоровых коронок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о-лабораторные этапы изготовления фарфоровых коронок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(относительные и абсолютные) к изготовлению металлокерамических коронок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о-лабораторные этапы изготовления металлокерамических коронок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штифтового зуба. Классификация штифтовых конструкций, их элемент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к применению штифтов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бследования, требования, предъявляемые к состоянию корня и окружающим его тка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топедическое лечение при отсутствии коронки зуба различными штифтовыми конструкциями (по Ильиной-Маркосян, Ричманд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евые штифтовые вкладки. Клинико-лабораторные этапы изгото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ъемные мостовидные протезы. Общие понятия, составные элементы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остовидных протез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изготовлению мостовидных протез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ханика мостовидных протез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конструирования мостовидных протез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и недостатки несъемных мостовидных протез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бследования больных при протезировании мостовидными протезам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br w:type="page"/>
      </w:r>
      <w:r>
        <w:rPr>
          <w:b/>
          <w:bCs/>
          <w:sz w:val="28"/>
          <w:u w:val="single"/>
        </w:rPr>
        <w:t>Тестовые вопросы к теме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Кариозные полости, расположенные на вестибулярной поверхности, ближе к окклюзионной плоскости относят к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.)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л. по Блэку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б.)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л. по Блэку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.)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. по Блэку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г.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. по Блэку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.)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классу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Для гипоплазии эмали характерно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выраженные болевые ощущ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отсутствие эмали в тяжелых случаях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точечные углубления в эмали с плотной, гладкой поверхностью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дефекты расположены симметричн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окрашивание метиленовым сини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Вкладки изготавливают и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золотых сплавов 900-й про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золотых сплавов 750-й про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фарф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титановых сплав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гкоплавкого спла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Вкладки из компози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ще в изготовл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сложны в изготовл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орист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оответствуют по цвету тканям зуб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) восстанавливают разрушенные жевательные бугры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2"/>
          <w:szCs w:val="22"/>
        </w:rPr>
        <w:t>5.Методы изготовления вкладок: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основной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прямой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.) дополнительный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косвенный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.) комбинированный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2"/>
          <w:szCs w:val="22"/>
        </w:rPr>
        <w:t>6.При изготовлении вкладок прямым методом применяют моделировочный воск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«Модевакс»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.) «Воскалит – 03»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.) «Формодент литьевой»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«Лавакс»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«Восколит – 2»</w:t>
      </w:r>
    </w:p>
    <w:p>
      <w:pPr>
        <w:pStyle w:val="Normal"/>
        <w:rPr/>
      </w:pPr>
      <w:r>
        <w:rPr>
          <w:b/>
          <w:sz w:val="22"/>
          <w:szCs w:val="22"/>
        </w:rPr>
        <w:t>7.Металлические коронки изготавливают метод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) комбинированной штамп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полимер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наружной штамп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обжи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 литья</w:t>
      </w:r>
    </w:p>
    <w:p>
      <w:pPr>
        <w:pStyle w:val="Normal"/>
        <w:rPr/>
      </w:pPr>
      <w:r>
        <w:rPr>
          <w:b/>
          <w:sz w:val="22"/>
          <w:szCs w:val="22"/>
        </w:rPr>
        <w:t>8.Металлические коронки изготавливают и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)  сплава золота 900-й проб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)  СП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 КХ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 материала «Рондольф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.). материала «Вита»</w:t>
      </w:r>
    </w:p>
    <w:p>
      <w:pPr>
        <w:pStyle w:val="Normal"/>
        <w:rPr/>
      </w:pPr>
      <w:r>
        <w:rPr>
          <w:b/>
          <w:sz w:val="22"/>
          <w:szCs w:val="22"/>
        </w:rPr>
        <w:t>9.Виды металлически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)  пол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 комбинированные (по Белкин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 экватор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оконча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. полукоронки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ния к протезированию пластмассовыми коронк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) изменение цвета з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патологическая стираемость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некариозные поражения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глубокий прик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 достаточная высота клинической коронки зуба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ивопоказания к протезированию пластмассовыми корон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) эстетиче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) низкая клиническая коро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глубокий прик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с возрастом расширяются</w:t>
      </w:r>
    </w:p>
    <w:p>
      <w:pPr>
        <w:pStyle w:val="Normal"/>
        <w:rPr/>
      </w:pPr>
      <w:r>
        <w:rPr>
          <w:sz w:val="22"/>
          <w:szCs w:val="22"/>
        </w:rPr>
        <w:t xml:space="preserve">д.) дефект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ласса по Кеннеди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отезировании пластмассовыми коронками. С окклюзионной поверхности сошлифовывают слой твердых тка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) равный 0,28-0,3 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равный 0,3-0,5 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.) в зависимости от прику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) равный 1-1,5 м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.) в зависимости от конструкции коронки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еимущества комбинированных коронок на штампован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.) высокая прочность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) просты в изготовлении           </w:t>
      </w:r>
    </w:p>
    <w:p>
      <w:pPr>
        <w:pStyle w:val="Normal"/>
        <w:rPr/>
      </w:pPr>
      <w:r>
        <w:rPr>
          <w:sz w:val="22"/>
          <w:szCs w:val="22"/>
        </w:rPr>
        <w:t>в.) щадящая препасовка опорных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)  низкая стоим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.) высокая эстетичность протеза     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достатки комбинированных коронок на штампованной основ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) сложность в изготовл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значительное препарирование опорного з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неточность в изготовлении облиц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) изменяется цвет пластмас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 зазоры между пластмассой и металлом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трукции комбинированны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) по Бородюку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) по Свердлову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.) по Ахмедову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.) по Рубинову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.) по Зусмоновскому                   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еимуществам литых металлопластмассовых коронок относят: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) большая жесткость каркаса коронки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литой каркас плотно охватывает культю зуба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отсутствие контакта пластмассы с твердыми тканями зуба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уменьшается влияние пластмассы на краевой пародонт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низкая стоимость протеза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литым металлопластмассовым коронкам относят: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конструкция по Ильиной-Маркосян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конструкция по Матэ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конструкция по Миллеру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) конструкция по Бородюку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конструкция по Белкину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клинических этапов при изготовлении литой металлоакриловой коронке равно: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1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.) 2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3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) 4 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5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ния к изготовлению металлокерамически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) нарушение анатомической формы з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изменение цвета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аллергические реакции у пациента на пластмасс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) наличие дефектов зубных ря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замещение дефектов зубов у детей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бсолютные противопоказания к изготовлению металлокерамически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) низкие, мелкие, плоские клинические коронки зубов с тонкими стен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.) резцы нижней челюсти с живой пульпой и невысокой клинической корон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протезирование недепульпированных зубов у детей и подрос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) парафункции жевательных мыш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.) большие дефекты зубных рядов (при отсутствии более 3-4 зубов)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носительные противопоказания к изготовлению металлокерамически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) аномалии прикуса с глубоким резцовым перекрыт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.) наличие металлических несъемных протезов, нуждающихся в заме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повышенная стираемость твердых тканей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парафункции жевательных мыш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протезирование недепульпированных зубов у детей и подростков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ное разрушение коронковой части зуба происходит в результат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кариес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некариозных поражен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маргинального периодонти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патологической стираемост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все перечисленное верно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тифтовый зу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восстанавливает анатомическую форму зуб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восстанавливает дефекты зубных ряд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является мерой профилактики дефектов зубных ряд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восстанавливает целостность мостовидного протез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является мерой профилактики атрофии альвеолярного отростка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личают конструкции штифтовых зубов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по Логан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по Белкин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по Зусмановском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по Бородюк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по Копейкину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ния к применению штифтовых зубов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замещение дефектов зуб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замещение дефектов зубных ряд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опора в мостовидном протез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для шинирования зуб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по эстетическим показаниям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, предъявляемые к корню, служащему опорой для штифтовой конструкц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не должен иметь 2 канал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должен быть устойчив в лунк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толщина стенок должна быть не менее 2 м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толщина стенок должна быть не менее 1 м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длина корня должна составить 2/3 длины коронковой части зуба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, предъявляемые к штифту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должен соответствовать анатомической форме корня зуб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должен соответствовать анатомической форме коронки зуб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должен соответствовать по форме корневому канал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толщина штифта не должна быть меньше 0,9 м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иметь ассиметричную форму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силения фиксации штифта в корне зуб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зуб должен быть устойчивы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не должно быть воспалительного процесса в тканях периодон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он должен равномерно прилегать к стенкам канала на всем протяжени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верхушечная треть должна быть тщательно запломбирован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на нем делают насечки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тифтовые конструкции изготавливают из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КХС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Фарфор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«Синмы-М»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«Акрела»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«Ортосила»;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новидности стандартных штифтов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ступенчаты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круглы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гранены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винтообразны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все перечисленное верно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>Анкерная система фирмы “</w:t>
      </w:r>
      <w:r>
        <w:rPr>
          <w:b/>
          <w:sz w:val="22"/>
          <w:szCs w:val="22"/>
          <w:lang w:val="en-US"/>
        </w:rPr>
        <w:t>Cotrel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ompany</w:t>
      </w:r>
      <w:r>
        <w:rPr>
          <w:b/>
          <w:sz w:val="22"/>
          <w:szCs w:val="22"/>
        </w:rPr>
        <w:t>” включает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отвертк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метчик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фрез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каналорасширитель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каналонаполнитель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exact" w:line="275"/>
        <w:ind w:left="5" w:hanging="0"/>
        <w:rPr>
          <w:b/>
          <w:b/>
          <w:sz w:val="22"/>
          <w:szCs w:val="22"/>
        </w:rPr>
      </w:pPr>
      <w:r>
        <w:rPr>
          <w:b/>
          <w:color w:val="000000"/>
          <w:spacing w:val="-25"/>
          <w:sz w:val="22"/>
          <w:szCs w:val="22"/>
        </w:rPr>
        <w:t>32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1"/>
          <w:sz w:val="22"/>
          <w:szCs w:val="22"/>
        </w:rPr>
        <w:t>К основным методам обследования больного в клинике ортопедической стоматологии от</w:t>
        <w:softHyphen/>
        <w:br/>
      </w:r>
      <w:r>
        <w:rPr>
          <w:b/>
          <w:color w:val="000000"/>
          <w:spacing w:val="-5"/>
          <w:sz w:val="22"/>
          <w:szCs w:val="22"/>
        </w:rPr>
        <w:t>носятся: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бор анамнеза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смотр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Мастикациография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 w:before="5" w:after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нтгенография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зучение контрольно-диагностических моделей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spacing w:lineRule="exact" w:line="275"/>
        <w:ind w:left="10" w:hanging="0"/>
        <w:rPr>
          <w:b/>
          <w:b/>
          <w:sz w:val="22"/>
          <w:szCs w:val="22"/>
        </w:rPr>
      </w:pPr>
      <w:r>
        <w:rPr>
          <w:b/>
          <w:color w:val="000000"/>
          <w:spacing w:val="-16"/>
          <w:sz w:val="22"/>
          <w:szCs w:val="22"/>
        </w:rPr>
        <w:t>33.</w:t>
      </w:r>
      <w:r>
        <w:rPr>
          <w:b/>
          <w:color w:val="000000"/>
          <w:sz w:val="22"/>
          <w:szCs w:val="22"/>
        </w:rPr>
        <w:tab/>
        <w:t>К дополнительным методам обследования больного в клинике ортопедической стомато</w:t>
      </w:r>
      <w:r>
        <w:rPr>
          <w:b/>
          <w:color w:val="000000"/>
          <w:spacing w:val="-3"/>
          <w:sz w:val="22"/>
          <w:szCs w:val="22"/>
        </w:rPr>
        <w:t>логии относятся: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бор анамнеза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смотр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астикациография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нтгенография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зучение контрольно-диагностических моделей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14" w:hanging="0"/>
        <w:rPr/>
      </w:pPr>
      <w:r>
        <w:rPr>
          <w:b/>
          <w:color w:val="000000"/>
          <w:spacing w:val="-14"/>
          <w:sz w:val="22"/>
          <w:szCs w:val="22"/>
        </w:rPr>
        <w:t>34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 xml:space="preserve">К первому классу дефектов зубных рядов по Кеннеди относятся: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14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. Включенные дефекты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14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дносторонние концевые дефекты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14" w:hanging="0"/>
        <w:rPr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вусторонние концевые дефекты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14" w:right="2774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ефекты в переднем отделе зубного ряда с переходом средней</w:t>
        <w:br/>
      </w:r>
      <w:r>
        <w:rPr>
          <w:color w:val="000000"/>
          <w:spacing w:val="-5"/>
          <w:sz w:val="22"/>
          <w:szCs w:val="22"/>
        </w:rPr>
        <w:t>линии.</w:t>
      </w:r>
    </w:p>
    <w:p>
      <w:pPr>
        <w:pStyle w:val="Normal"/>
        <w:shd w:fill="FFFFFF" w:val="clear"/>
        <w:tabs>
          <w:tab w:val="clear" w:pos="708"/>
          <w:tab w:val="left" w:pos="303" w:leader="none"/>
        </w:tabs>
        <w:spacing w:lineRule="exact" w:line="275"/>
        <w:ind w:left="14" w:right="2774" w:hanging="0"/>
        <w:rPr/>
      </w:pPr>
      <w:r>
        <w:rPr>
          <w:color w:val="000000"/>
          <w:spacing w:val="-10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ефекты в переднем отделе зубного ряда без перехода средней</w:t>
        <w:br/>
        <w:t>линии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exact" w:line="275"/>
        <w:ind w:left="5" w:hanging="0"/>
        <w:rPr>
          <w:b/>
          <w:b/>
          <w:sz w:val="22"/>
          <w:szCs w:val="22"/>
        </w:rPr>
      </w:pPr>
      <w:r>
        <w:rPr>
          <w:b/>
          <w:color w:val="000000"/>
          <w:spacing w:val="-25"/>
          <w:sz w:val="22"/>
          <w:szCs w:val="22"/>
        </w:rPr>
        <w:t>35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1"/>
          <w:sz w:val="22"/>
          <w:szCs w:val="22"/>
        </w:rPr>
        <w:t>К основным методам обследования больного в клинике ортопедической стоматологии от</w:t>
        <w:softHyphen/>
        <w:br/>
      </w:r>
      <w:r>
        <w:rPr>
          <w:b/>
          <w:color w:val="000000"/>
          <w:spacing w:val="-5"/>
          <w:sz w:val="22"/>
          <w:szCs w:val="22"/>
        </w:rPr>
        <w:t>нося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бор анамнез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смотр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Мастикациограф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 w:before="5" w:after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нтгенограф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зучение контрольно-диагностических моделей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spacing w:lineRule="exact" w:line="275"/>
        <w:ind w:left="10" w:hanging="0"/>
        <w:rPr>
          <w:b/>
          <w:b/>
          <w:sz w:val="22"/>
          <w:szCs w:val="22"/>
        </w:rPr>
      </w:pPr>
      <w:r>
        <w:rPr>
          <w:b/>
          <w:color w:val="000000"/>
          <w:spacing w:val="-16"/>
          <w:sz w:val="22"/>
          <w:szCs w:val="22"/>
        </w:rPr>
        <w:t>36.</w:t>
      </w:r>
      <w:r>
        <w:rPr>
          <w:b/>
          <w:color w:val="000000"/>
          <w:sz w:val="22"/>
          <w:szCs w:val="22"/>
        </w:rPr>
        <w:tab/>
        <w:t>К дополнительным методам обследования больного в клинике ортопедической стомато</w:t>
      </w:r>
      <w:r>
        <w:rPr>
          <w:b/>
          <w:color w:val="000000"/>
          <w:spacing w:val="-3"/>
          <w:sz w:val="22"/>
          <w:szCs w:val="22"/>
        </w:rPr>
        <w:t>логии относя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бор анамнез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смотр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астикациограф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нтгенограф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5"/>
        <w:ind w:left="10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зучение контрольно-диагностических моделей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Пациентка обратилась в клинику с жалобами на эстетические дефекты в зубах. При осмотре выявлены точечные углубления в эмали, пигментированные, расположенные на вестибулярной и оральной поверхности зубов верхней и нижней челюстей. Эмаль плотная, гладкая. Поставьте диагноз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36 зуб (наклоненный орально) изготовлена вкладка на жевательной поверхности. Через месяц после сдачи протеза произошел отлом зуба с язычной стороны. Какие ошибки были допущены при изготовлении вклад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>У пациента через 2 недели после сдачи микропротеза произошло расцементирование вкладки. Какие ошибки были допущены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ерез месяц после наложения и фиксации металлической коронки произошло расцементирование протеза. Что послужило причинами данного осложнения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осле сдачи металлических штампованных коронок пациентка предъявила жалобы на кровоточивость и отечность десен в области протезов, болезненность при покусывании. Что явилось причинами данной симптомати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Через неделю после фиксации пластмассовой коронки пациент обратился в клинику с жалобами на отечность, покраснение слизистой оболочки десны в области протеза. В чем причина данной патолог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Через месяц после фиксации пластмассовой коронки на 22 зубе пациентка обратилась к врачу с жалобой на откол коронки с небной стороны. Перечислите ошибки, допущенные при изготовлении корон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Через неделю после фиксации комбинированной коронки пациентка обратилась с жалобами на боли в зубе, покрытой коронкой при накусывании, отечность и кровоточивость десны в области протеза. В чем причины данной патологии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рез месяц после фиксации комбинированной коронки произошел откол пластмассовой облицовки. Какие ошибки при изготовлении коронки были допущены?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Через неделю после фиксации, литой металлоакриловой коронки пациентка обратилась к врачу с жалобами на отечность, кровоточивость, гиперемию десны в области протеза. В чем причины данной патолог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ациент была сделана металлопластмассовая коронка на 25 зуб. Через месяц она обратилась с жалобами на отечность в области верхней челюсти слева. Этому предшествовали боли в области левого виска, при приеме пищи, от холодного и горячего в области 25 зуба. Какие ошибки были допущены при лечении?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ациенту была изготовлена фарфоровая коронка на верхней центральный резец. Через месяц больной обратился с жалобами на трещины и отлом части коронки. Какие ошибки были допущены при изготовлении коронки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У пациента наблюдается значительное разрушение клинических коронок резцов верхней челюсти. Восстановление пломбировочным материалом невозможно. Отмечается генерализованная патологическая стираемость зубов. В анамнезе – аллергия на пластмассу. Выберите конструкцию проте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У пациентки произошел отлом клинической коронки 13 зуба. Какие методы обследования необходимо провести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 больного С. Разрушена клиническая коронка 21 зуба ниже уровня десны. Корень устойчив в лунке, имеет достаточную толщину стенок, канал запломбирован на всем протяжении: ткани, окружающие корень, без патологии. Выберите конструкцию проте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ациент обратился к врачу с жалобами на болезненность при накусывании в области мостовидного протеза верхней челюсти справа. Объективно: зубной ряд верхней челюсти сохранен, дефект зубного ряда нижней – восстановлен мостовидными протезами с опорой на 3 и 7 зубы нижней челюсти слева. Опорная коронка 3 зуба на нижней челюсти слева комбинированная по Белкину, коронка 7 зуба нижней челюсти слева цельнометаллическая штампованная. Десна в области 3 зуба нижней челюсти слева отечная, кровоточит, опорная коронка подвижна вертикально, что свидетельствует о расцементировании. После снятия мостовидного протеза определяется полный некроз твердых тканей коронки 3 зуба нижней челюсти слева. 7 зуб нижней челюсти слева не имеет дефекта твердых тканей. На рентгенограмме корень 3 зуба нижней челюсти слева устойчив. Атрофия костной ткани не отмечается, имеются периапикальные изме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ациент обратился с жалобами на отлом пластмассовой коронковой части штифтового зуба. Объективно: зубной ряд верхней и нижней челюстей сохранен. Фронтальные зубы верхней челюсти перекрывают нижний более ½ длины их коронок. Коронковая часть 1 зуба верхней челюсти слева полностью отсутствует по уровню десневого края, твердые ткани корня не размягчены. Внекорневая часть штифта выстоит на 3,5 мм, петлеобразно изогнута. По рентгенограмме корневой штифт введен на 2/3 длины корня, периапикальных изменений нет. Поставьте диагноз, укажите ошибки в выборе конструкции, определите врачебную тактику по устранению дефекта коронковой ч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ациент обратился с жалобами на эстетический недостаток, связанный с частичным отломом коронки 2 зуба верхней челюсти справа. Объективно: зубные ряды сохранены, прикус ортогнатический. В результате отлома Коронковая часть 2 зуба верхней челюсти справа укорочена более ½ длины. По рентгенограмме зуб депульпирован, периапикальных изменений нет, канал корня запломбирован на всем протяжении. Определите врачебную тактику по устранению дефе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ациент обратился с жалобами к врачу на эстетический недостаток в области фронтальных зубов, связанный с частичной заменой пломб из-за их плохой фиксации. Объективно: зубные ряды сохранены, прикус ортогнатический. Зубы 1 и 2 верхней челюсти слева имеют обширные дефекты апроксимальных поверхностей с вовлечением режущего края, восстановленные цементными пломбами. По рентгенографии зубы депульпированы, пломбировочный материал выведен за верхушку корней, определите врачебную тактику по устранению дефе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ациент жалуется на невозможность пользоваться съемным пластиночным протезом на нижней челюсти из-за отлома коронковой части 3 зуба нижней челюсти, слева не покрытого коронкой.  Объективно: на верхней челюсти полный съемный протез. По рентгенограмме канал не запломбирован, атрофия 4остной ткани первой степени. Определите врачебную тактику по устранению деф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5" w:leader="none"/>
        </w:tabs>
        <w:spacing w:lineRule="exact" w:line="2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циент 53 лет обратился в клинику ортопедической стоматологии с жалобами на за</w:t>
      </w:r>
      <w:r>
        <w:rPr>
          <w:color w:val="000000"/>
          <w:spacing w:val="-3"/>
          <w:sz w:val="22"/>
          <w:szCs w:val="22"/>
        </w:rPr>
        <w:t>трудненное пережевывание пищи, нарушение дикции и эстетических норм.</w:t>
      </w:r>
    </w:p>
    <w:p>
      <w:pPr>
        <w:pStyle w:val="Normal"/>
        <w:shd w:fill="FFFFFF" w:val="clear"/>
        <w:spacing w:lineRule="exact" w:line="275"/>
        <w:ind w:left="360" w:right="3699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бъективно: высота нижнего отдела лица не изменена. </w:t>
      </w:r>
      <w:r>
        <w:rPr>
          <w:color w:val="000000"/>
          <w:spacing w:val="-3"/>
          <w:sz w:val="22"/>
          <w:szCs w:val="22"/>
        </w:rPr>
        <w:t xml:space="preserve">Зубная формула: </w:t>
      </w:r>
      <w:r>
        <w:rPr>
          <w:color w:val="000000"/>
          <w:spacing w:val="-3"/>
          <w:sz w:val="22"/>
          <w:szCs w:val="22"/>
          <w:u w:val="single"/>
        </w:rPr>
        <w:t>87654000 00045678</w:t>
      </w:r>
    </w:p>
    <w:p>
      <w:pPr>
        <w:pStyle w:val="Normal"/>
        <w:shd w:fill="FFFFFF" w:val="clear"/>
        <w:tabs>
          <w:tab w:val="clear" w:pos="708"/>
          <w:tab w:val="left" w:pos="9290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600001 123П0000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меется незначительная равномерная атрофия беззубого участка альвеолярного отростка </w:t>
      </w:r>
      <w:r>
        <w:rPr>
          <w:color w:val="000000"/>
          <w:sz w:val="22"/>
          <w:szCs w:val="22"/>
        </w:rPr>
        <w:t>нижней челюсти. Зубы, ограничивающие дефект, имеют выраженную анатомическую фор</w:t>
        <w:softHyphen/>
      </w:r>
      <w:r>
        <w:rPr>
          <w:color w:val="000000"/>
          <w:spacing w:val="-3"/>
          <w:sz w:val="22"/>
          <w:szCs w:val="22"/>
        </w:rPr>
        <w:t>му, высокие клинические коронки, устойчивые. 34 зуб - на жевательной поверхности обшир</w:t>
        <w:softHyphen/>
        <w:t xml:space="preserve">ная пломба, изменен в цвете. </w:t>
      </w:r>
      <w:r>
        <w:rPr>
          <w:color w:val="000000"/>
          <w:spacing w:val="-4"/>
          <w:sz w:val="22"/>
          <w:szCs w:val="22"/>
        </w:rPr>
        <w:t xml:space="preserve">Прикус ортогнатический. </w:t>
      </w:r>
      <w:r>
        <w:rPr>
          <w:color w:val="000000"/>
          <w:spacing w:val="-7"/>
          <w:sz w:val="22"/>
          <w:szCs w:val="22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пределите класс дефектов зубных рядов верхней и нижней челюстей.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 чем следует дифференцировать дефекты зубных рядов? Как проводить дифференциаль</w:t>
        <w:softHyphen/>
      </w:r>
      <w:r>
        <w:rPr>
          <w:color w:val="000000"/>
          <w:spacing w:val="-4"/>
          <w:sz w:val="22"/>
          <w:szCs w:val="22"/>
        </w:rPr>
        <w:t>ную диагностику?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пределите жевательную эффективность по Агапову.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Какой метод дополнительного обследования показан у этого пациента для уточнения ди</w:t>
      </w:r>
      <w:r>
        <w:rPr>
          <w:color w:val="000000"/>
          <w:spacing w:val="-5"/>
          <w:sz w:val="22"/>
          <w:szCs w:val="22"/>
        </w:rPr>
        <w:t>агноза.</w:t>
      </w:r>
    </w:p>
    <w:p>
      <w:pPr>
        <w:pStyle w:val="Normal"/>
        <w:shd w:fill="FFFFFF" w:val="clear"/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талоны ответов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ерхняя челюсть - 4 класс; нижняя - 2 класс, 1 подклас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 w:before="5" w:after="0"/>
        <w:ind w:left="360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ифференцировать следует с адентией на основе анамнеза и данных рентгенографи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0%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нтгенография 34 зуба для контроля пломбирования канала кор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5" w:leader="none"/>
        </w:tabs>
        <w:spacing w:lineRule="exact" w:line="2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циент 45 лет обратился в клинику ортопедической стоматологии с жалобами на на</w:t>
      </w:r>
      <w:r>
        <w:rPr>
          <w:color w:val="000000"/>
          <w:spacing w:val="-3"/>
          <w:sz w:val="22"/>
          <w:szCs w:val="22"/>
        </w:rPr>
        <w:t>рушение жевания, дикции и эстети</w:t>
      </w:r>
      <w:r>
        <w:rPr>
          <w:color w:val="000000"/>
          <w:spacing w:val="-5"/>
          <w:sz w:val="22"/>
          <w:szCs w:val="22"/>
        </w:rPr>
        <w:t>ческих норм.</w:t>
      </w:r>
    </w:p>
    <w:p>
      <w:pPr>
        <w:pStyle w:val="Normal"/>
        <w:spacing w:lineRule="exact" w:line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5"/>
        <w:ind w:left="360" w:right="385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бъективно: высота нижнего отдела лица сохранена. </w:t>
      </w:r>
      <w:r>
        <w:rPr>
          <w:color w:val="000000"/>
          <w:spacing w:val="-4"/>
          <w:sz w:val="22"/>
          <w:szCs w:val="22"/>
        </w:rPr>
        <w:t xml:space="preserve">Зубная формула: 00 0П432 1 12340008 </w:t>
      </w:r>
    </w:p>
    <w:p>
      <w:pPr>
        <w:pStyle w:val="Normal"/>
        <w:shd w:fill="FFFFFF" w:val="clear"/>
        <w:spacing w:lineRule="exact" w:line="275"/>
        <w:ind w:left="360" w:right="3853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ПП5П000 000П5678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убы, ограничивающие дефект имеют обширные пломбы (ИРОПЗ 0,7) на жевательной по</w:t>
        <w:softHyphen/>
      </w:r>
      <w:r>
        <w:rPr>
          <w:color w:val="000000"/>
          <w:spacing w:val="-1"/>
          <w:sz w:val="22"/>
          <w:szCs w:val="22"/>
        </w:rPr>
        <w:t xml:space="preserve">верхности, изменены в цвете. 15,24,44 зубы подвижны 2 степени; 34 зуб имеет подвижность </w:t>
      </w:r>
      <w:r>
        <w:rPr>
          <w:color w:val="000000"/>
          <w:spacing w:val="1"/>
          <w:sz w:val="22"/>
          <w:szCs w:val="22"/>
        </w:rPr>
        <w:t xml:space="preserve">3 степени. На рентгенограмме альвеолярного отростка верхней челюсти справа выявлено, </w:t>
      </w:r>
      <w:r>
        <w:rPr>
          <w:color w:val="000000"/>
          <w:spacing w:val="-2"/>
          <w:sz w:val="22"/>
          <w:szCs w:val="22"/>
        </w:rPr>
        <w:t xml:space="preserve">что канал корня 15 запломбирован наполовину, изменений в околоверхушечных тканях нет. </w:t>
      </w:r>
      <w:r>
        <w:rPr>
          <w:color w:val="000000"/>
          <w:spacing w:val="-10"/>
          <w:sz w:val="22"/>
          <w:szCs w:val="22"/>
        </w:rPr>
        <w:t>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46" w:leader="none"/>
        </w:tabs>
        <w:autoSpaceDE w:val="false"/>
        <w:spacing w:lineRule="exact" w:line="275"/>
        <w:ind w:left="360" w:hanging="0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ставьте диагноз.</w:t>
      </w:r>
    </w:p>
    <w:p>
      <w:pPr>
        <w:pStyle w:val="Normal"/>
        <w:widowControl w:val="false"/>
        <w:shd w:fill="FFFFFF" w:val="clear"/>
        <w:tabs>
          <w:tab w:val="clear" w:pos="708"/>
          <w:tab w:val="left" w:pos="260" w:leader="none"/>
        </w:tabs>
        <w:autoSpaceDE w:val="false"/>
        <w:spacing w:lineRule="exact" w:line="275"/>
        <w:ind w:left="360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ите объем подготовки полости рта к протезирова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0" w:leader="none"/>
        </w:tabs>
        <w:spacing w:lineRule="exact" w:line="275" w:before="19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циент 65 лет обратился в клинику ортопедической стоматологии с жалобами на за</w:t>
      </w:r>
      <w:r>
        <w:rPr>
          <w:color w:val="000000"/>
          <w:spacing w:val="-3"/>
          <w:sz w:val="22"/>
          <w:szCs w:val="22"/>
        </w:rPr>
        <w:t>трудненное пережевывание пищи, нарушение эстетических норм.</w:t>
      </w:r>
    </w:p>
    <w:p>
      <w:pPr>
        <w:pStyle w:val="Normal"/>
        <w:shd w:fill="FFFFFF" w:val="clear"/>
        <w:spacing w:lineRule="exact" w:line="275"/>
        <w:ind w:left="36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бъективно: нижний отдел лица укорочен, резко выражены подбородочная и носогубные </w:t>
      </w:r>
      <w:r>
        <w:rPr>
          <w:color w:val="000000"/>
          <w:spacing w:val="-4"/>
          <w:sz w:val="22"/>
          <w:szCs w:val="22"/>
        </w:rPr>
        <w:t xml:space="preserve">складки, углы рта опущены вниз. </w:t>
      </w:r>
    </w:p>
    <w:p>
      <w:pPr>
        <w:pStyle w:val="Normal"/>
        <w:shd w:fill="FFFFFF" w:val="clear"/>
        <w:spacing w:lineRule="exact" w:line="275"/>
        <w:ind w:left="360" w:hanging="0"/>
        <w:jc w:val="both"/>
        <w:rPr/>
      </w:pPr>
      <w:r>
        <w:rPr>
          <w:color w:val="000000"/>
          <w:spacing w:val="-4"/>
          <w:sz w:val="22"/>
          <w:szCs w:val="22"/>
        </w:rPr>
        <w:t>Зубная формула:   0</w:t>
      </w:r>
      <w:r>
        <w:rPr>
          <w:color w:val="000000"/>
          <w:spacing w:val="-4"/>
          <w:sz w:val="22"/>
          <w:szCs w:val="22"/>
          <w:lang w:val="en-US"/>
        </w:rPr>
        <w:t>RR</w:t>
      </w:r>
      <w:r>
        <w:rPr>
          <w:color w:val="000000"/>
          <w:spacing w:val="-4"/>
          <w:sz w:val="22"/>
          <w:szCs w:val="22"/>
        </w:rPr>
        <w:t xml:space="preserve">54000 С23 П0008 </w:t>
      </w:r>
    </w:p>
    <w:p>
      <w:pPr>
        <w:pStyle w:val="Normal"/>
        <w:shd w:fill="FFFFFF" w:val="clear"/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                          </w:t>
      </w:r>
      <w:r>
        <w:rPr>
          <w:color w:val="000000"/>
          <w:spacing w:val="3"/>
          <w:sz w:val="22"/>
          <w:szCs w:val="22"/>
        </w:rPr>
        <w:t>87 0 003210000ИС00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5" w:before="5" w:after="0"/>
        <w:ind w:left="720" w:right="10" w:hanging="36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меются корни 17 и 16 зубов. 21 глубокая кариозная полость 4 класса по Блэку, зондирова</w:t>
        <w:softHyphen/>
      </w:r>
      <w:r>
        <w:rPr>
          <w:color w:val="000000"/>
          <w:spacing w:val="-1"/>
          <w:sz w:val="22"/>
          <w:szCs w:val="22"/>
        </w:rPr>
        <w:t xml:space="preserve">ние и перкуссия безболезненные. 24 и 35 - на жевательной поверхности обширные пломбы </w:t>
      </w:r>
      <w:r>
        <w:rPr>
          <w:color w:val="000000"/>
          <w:spacing w:val="-2"/>
          <w:sz w:val="22"/>
          <w:szCs w:val="22"/>
        </w:rPr>
        <w:t xml:space="preserve">(ИРОПЗ=0,6). 36 - кариозная полость 1 класса по Блэку, зондирование болезненно по всему </w:t>
      </w:r>
      <w:r>
        <w:rPr>
          <w:color w:val="000000"/>
          <w:spacing w:val="-11"/>
          <w:sz w:val="22"/>
          <w:szCs w:val="22"/>
        </w:rPr>
        <w:t>дну.</w:t>
      </w:r>
    </w:p>
    <w:p>
      <w:pPr>
        <w:pStyle w:val="Normal"/>
        <w:shd w:fill="FFFFFF" w:val="clear"/>
        <w:spacing w:lineRule="exact" w:line="275"/>
        <w:ind w:left="360" w:right="1445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рикус прямой. Слизистая оболочка без видимых патологических изменений. </w:t>
      </w:r>
      <w:r>
        <w:rPr>
          <w:color w:val="000000"/>
          <w:spacing w:val="-10"/>
          <w:sz w:val="22"/>
          <w:szCs w:val="22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 w:before="5" w:after="0"/>
        <w:ind w:left="360" w:hanging="0"/>
        <w:jc w:val="both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оставьте диагноз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оставьте план дополнительного обследования больного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Какова локализация кариозной полости 4 класса по Блэку?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360" w:hanging="0"/>
        <w:jc w:val="both"/>
        <w:rPr/>
      </w:pPr>
      <w:r>
        <w:rPr>
          <w:color w:val="000000"/>
          <w:spacing w:val="-15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пределите объем подготовки полости рта к протезирова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0" w:leader="none"/>
        </w:tabs>
        <w:spacing w:lineRule="exact" w:line="27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циент 20 лет обратилась в клинику ортопедической стоматологии с жалобами на эс</w:t>
      </w:r>
      <w:r>
        <w:rPr>
          <w:color w:val="000000"/>
          <w:spacing w:val="2"/>
          <w:sz w:val="22"/>
          <w:szCs w:val="22"/>
        </w:rPr>
        <w:t>тетический дефект из-за отсутствия 21 и 22 зубов. Зубы, ограничивающие дефект интакт</w:t>
      </w:r>
      <w:r>
        <w:rPr>
          <w:color w:val="000000"/>
          <w:sz w:val="22"/>
          <w:szCs w:val="22"/>
        </w:rPr>
        <w:t xml:space="preserve">ны. Прикус прямой. От препарирования зубов под опорные коронки мостовидного протеза </w:t>
      </w:r>
      <w:r>
        <w:rPr>
          <w:color w:val="000000"/>
          <w:spacing w:val="-5"/>
          <w:sz w:val="22"/>
          <w:szCs w:val="22"/>
        </w:rPr>
        <w:t>пациентка отказалась.</w:t>
      </w:r>
    </w:p>
    <w:p>
      <w:pPr>
        <w:pStyle w:val="Normal"/>
        <w:shd w:fill="FFFFFF" w:val="clear"/>
        <w:spacing w:before="5" w:after="0"/>
        <w:ind w:left="360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Вопросы: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) Поставьте диагно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0" w:leader="none"/>
        </w:tabs>
        <w:spacing w:lineRule="exact" w:line="275" w:before="13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циент 45 лет обратился в клинику ортопедической стоматологии с жалобами на за</w:t>
        <w:softHyphen/>
      </w:r>
      <w:r>
        <w:rPr>
          <w:color w:val="000000"/>
          <w:spacing w:val="-4"/>
          <w:sz w:val="22"/>
          <w:szCs w:val="22"/>
        </w:rPr>
        <w:t>трудненное пережевывание пищи.</w:t>
      </w:r>
    </w:p>
    <w:p>
      <w:pPr>
        <w:pStyle w:val="Normal"/>
        <w:shd w:fill="FFFFFF" w:val="clear"/>
        <w:spacing w:lineRule="exact" w:line="275"/>
        <w:ind w:left="360" w:right="144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бъективно: при внешнем осмотре патологических изменений не выявлено. </w:t>
      </w:r>
      <w:r>
        <w:rPr>
          <w:color w:val="000000"/>
          <w:spacing w:val="-2"/>
          <w:sz w:val="22"/>
          <w:szCs w:val="22"/>
        </w:rPr>
        <w:t xml:space="preserve">Зубная формула:    </w:t>
      </w:r>
      <w:r>
        <w:rPr>
          <w:color w:val="000000"/>
          <w:spacing w:val="-2"/>
          <w:sz w:val="22"/>
          <w:szCs w:val="22"/>
          <w:u w:val="single"/>
        </w:rPr>
        <w:t xml:space="preserve">8765432112345678 </w:t>
      </w:r>
    </w:p>
    <w:p>
      <w:pPr>
        <w:pStyle w:val="Normal"/>
        <w:shd w:fill="FFFFFF" w:val="clear"/>
        <w:spacing w:lineRule="exact" w:line="275"/>
        <w:ind w:left="360" w:right="144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                                  </w:t>
      </w:r>
      <w:r>
        <w:rPr>
          <w:color w:val="000000"/>
          <w:spacing w:val="-3"/>
          <w:sz w:val="22"/>
          <w:szCs w:val="22"/>
        </w:rPr>
        <w:t xml:space="preserve">0000432102345000 </w:t>
      </w:r>
    </w:p>
    <w:p>
      <w:pPr>
        <w:pStyle w:val="Normal"/>
        <w:shd w:fill="FFFFFF" w:val="clear"/>
        <w:spacing w:lineRule="exact" w:line="275"/>
        <w:ind w:left="360" w:right="1445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Имеющиеся зубы устойчивые.</w:t>
      </w:r>
    </w:p>
    <w:p>
      <w:pPr>
        <w:pStyle w:val="Normal"/>
        <w:shd w:fill="FFFFFF" w:val="clear"/>
        <w:spacing w:lineRule="exact" w:line="275"/>
        <w:ind w:left="360" w:right="1445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кус ортогнатический.</w:t>
      </w:r>
    </w:p>
    <w:p>
      <w:pPr>
        <w:pStyle w:val="Normal"/>
        <w:shd w:fill="FFFFFF" w:val="clear"/>
        <w:spacing w:lineRule="exact" w:line="275"/>
        <w:ind w:left="360" w:right="1926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лизистая оболочка полости рта без видимых патологических изменений. </w:t>
      </w:r>
      <w:r>
        <w:rPr>
          <w:color w:val="000000"/>
          <w:spacing w:val="-5"/>
          <w:sz w:val="22"/>
          <w:szCs w:val="22"/>
        </w:rPr>
        <w:t>Поставьте диагно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5" w:leader="none"/>
        </w:tabs>
        <w:spacing w:lineRule="exact" w:line="2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циент 53 лет обратился в клинику ортопедической стоматологии с жалобами на за</w:t>
      </w:r>
      <w:r>
        <w:rPr>
          <w:color w:val="000000"/>
          <w:spacing w:val="-3"/>
          <w:sz w:val="22"/>
          <w:szCs w:val="22"/>
        </w:rPr>
        <w:t>трудненное пережевывание пищи, нарушение дикции и эстетических норм.</w:t>
      </w:r>
    </w:p>
    <w:p>
      <w:pPr>
        <w:pStyle w:val="Normal"/>
        <w:shd w:fill="FFFFFF" w:val="clear"/>
        <w:spacing w:lineRule="exact" w:line="275"/>
        <w:ind w:left="360" w:right="3699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бъективно: высота нижнего отдела лица не изменена. </w:t>
      </w:r>
      <w:r>
        <w:rPr>
          <w:color w:val="000000"/>
          <w:spacing w:val="-3"/>
          <w:sz w:val="22"/>
          <w:szCs w:val="22"/>
        </w:rPr>
        <w:t xml:space="preserve">Зубная формула: </w:t>
      </w:r>
      <w:r>
        <w:rPr>
          <w:color w:val="000000"/>
          <w:spacing w:val="-3"/>
          <w:sz w:val="22"/>
          <w:szCs w:val="22"/>
          <w:u w:val="single"/>
        </w:rPr>
        <w:t>87654000 00045678</w:t>
      </w:r>
    </w:p>
    <w:p>
      <w:pPr>
        <w:pStyle w:val="Normal"/>
        <w:shd w:fill="FFFFFF" w:val="clear"/>
        <w:tabs>
          <w:tab w:val="clear" w:pos="708"/>
          <w:tab w:val="left" w:pos="9290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                   </w:t>
      </w:r>
      <w:r>
        <w:rPr>
          <w:color w:val="000000"/>
          <w:spacing w:val="-5"/>
          <w:sz w:val="22"/>
          <w:szCs w:val="22"/>
        </w:rPr>
        <w:t>07600001 123П0000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меется незначительная равномерная атрофия беззубого участка альвеолярного отростка </w:t>
      </w:r>
      <w:r>
        <w:rPr>
          <w:color w:val="000000"/>
          <w:sz w:val="22"/>
          <w:szCs w:val="22"/>
        </w:rPr>
        <w:t>нижней челюсти. Зубы, ограничивающие дефект, имеют выраженную анатомическую фор</w:t>
        <w:softHyphen/>
      </w:r>
      <w:r>
        <w:rPr>
          <w:color w:val="000000"/>
          <w:spacing w:val="-3"/>
          <w:sz w:val="22"/>
          <w:szCs w:val="22"/>
        </w:rPr>
        <w:t>му, высокие клинические коронки, устойчивые. 34 зуб - на жевательной поверхности обшир</w:t>
        <w:softHyphen/>
        <w:t xml:space="preserve">ная пломба, изменен в цвете. </w:t>
      </w:r>
      <w:r>
        <w:rPr>
          <w:color w:val="000000"/>
          <w:spacing w:val="-4"/>
          <w:sz w:val="22"/>
          <w:szCs w:val="22"/>
        </w:rPr>
        <w:t xml:space="preserve">Прикус ортогнатический. </w:t>
      </w:r>
      <w:r>
        <w:rPr>
          <w:color w:val="000000"/>
          <w:spacing w:val="-7"/>
          <w:sz w:val="22"/>
          <w:szCs w:val="22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пределите класс дефектов зубных рядов верхней и нижней челюстей.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 чем следует дифференцировать дефекты зубных рядов? Как проводить дифференциаль</w:t>
      </w:r>
      <w:r>
        <w:rPr>
          <w:color w:val="000000"/>
          <w:spacing w:val="-4"/>
          <w:sz w:val="22"/>
          <w:szCs w:val="22"/>
        </w:rPr>
        <w:t>ную диагностику?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пределите жевательную эффективность по Агапову.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Какой метод дополнительного обследования показан у этого пациента для уточнения ди</w:t>
        <w:softHyphen/>
      </w:r>
      <w:r>
        <w:rPr>
          <w:color w:val="000000"/>
          <w:spacing w:val="-5"/>
          <w:sz w:val="22"/>
          <w:szCs w:val="22"/>
        </w:rPr>
        <w:t>агноза.</w:t>
      </w:r>
    </w:p>
    <w:p>
      <w:pPr>
        <w:pStyle w:val="Normal"/>
        <w:shd w:fill="FFFFFF" w:val="clear"/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талоны ответов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ерхняя челюсть - 4 класс; нижняя - 2 класс, 1 подклас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 w:before="5" w:after="0"/>
        <w:ind w:left="360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ифференцировать следует с адентией на основе анамнеза и данных рентгенографи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0%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нтгенография 34 зуба для контроля пломбирования канала кор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5" w:leader="none"/>
        </w:tabs>
        <w:spacing w:lineRule="exact" w:line="2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циент 45 лет обратился в клинику ортопедической стоматологии с жалобами на на</w:t>
      </w:r>
      <w:r>
        <w:rPr>
          <w:color w:val="000000"/>
          <w:spacing w:val="-3"/>
          <w:sz w:val="22"/>
          <w:szCs w:val="22"/>
        </w:rPr>
        <w:t>рушение жевания, дикции и эстети</w:t>
      </w:r>
      <w:r>
        <w:rPr>
          <w:color w:val="000000"/>
          <w:spacing w:val="-5"/>
          <w:sz w:val="22"/>
          <w:szCs w:val="22"/>
        </w:rPr>
        <w:t>ческих норм.</w:t>
      </w:r>
    </w:p>
    <w:p>
      <w:pPr>
        <w:pStyle w:val="Normal"/>
        <w:spacing w:lineRule="exact" w:line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5"/>
        <w:ind w:left="360" w:right="385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бъективно: высота нижнего отдела лица сохранена. </w:t>
      </w:r>
      <w:r>
        <w:rPr>
          <w:color w:val="000000"/>
          <w:spacing w:val="-4"/>
          <w:sz w:val="22"/>
          <w:szCs w:val="22"/>
        </w:rPr>
        <w:t xml:space="preserve">Зубная формула: 00 0П432 1 12340008 </w:t>
      </w:r>
    </w:p>
    <w:p>
      <w:pPr>
        <w:pStyle w:val="Normal"/>
        <w:shd w:fill="FFFFFF" w:val="clear"/>
        <w:spacing w:lineRule="exact" w:line="275"/>
        <w:ind w:left="360" w:right="3853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                      </w:t>
      </w:r>
      <w:r>
        <w:rPr>
          <w:color w:val="000000"/>
          <w:spacing w:val="-4"/>
          <w:sz w:val="22"/>
          <w:szCs w:val="22"/>
        </w:rPr>
        <w:t>8ПП5П000 000П5678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убы, ограничивающие дефект имеют обширные пломбы (ИРОПЗ 0,7) на жевательной по</w:t>
        <w:softHyphen/>
      </w:r>
      <w:r>
        <w:rPr>
          <w:color w:val="000000"/>
          <w:spacing w:val="-1"/>
          <w:sz w:val="22"/>
          <w:szCs w:val="22"/>
        </w:rPr>
        <w:t xml:space="preserve">верхности, изменены в цвете. 15,24,44 зубы подвижны 2 степени; 34 зуб имеет подвижность </w:t>
      </w:r>
      <w:r>
        <w:rPr>
          <w:color w:val="000000"/>
          <w:spacing w:val="1"/>
          <w:sz w:val="22"/>
          <w:szCs w:val="22"/>
        </w:rPr>
        <w:t xml:space="preserve">3 степени. На рентгенограмме альвеолярного отростка верхней челюсти справа выявлено, </w:t>
      </w:r>
      <w:r>
        <w:rPr>
          <w:color w:val="000000"/>
          <w:spacing w:val="-2"/>
          <w:sz w:val="22"/>
          <w:szCs w:val="22"/>
        </w:rPr>
        <w:t xml:space="preserve">что канал корня 15 запломбирован наполовину, изменений в околоверхушечных тканях нет. </w:t>
      </w:r>
      <w:r>
        <w:rPr>
          <w:color w:val="000000"/>
          <w:spacing w:val="-10"/>
          <w:sz w:val="22"/>
          <w:szCs w:val="22"/>
        </w:rPr>
        <w:t>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46" w:leader="none"/>
        </w:tabs>
        <w:autoSpaceDE w:val="false"/>
        <w:spacing w:lineRule="exact" w:line="275"/>
        <w:ind w:left="360" w:hanging="0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ставьте диагноз.</w:t>
      </w:r>
    </w:p>
    <w:p>
      <w:pPr>
        <w:pStyle w:val="Normal"/>
        <w:widowControl w:val="false"/>
        <w:shd w:fill="FFFFFF" w:val="clear"/>
        <w:tabs>
          <w:tab w:val="clear" w:pos="708"/>
          <w:tab w:val="left" w:pos="260" w:leader="none"/>
        </w:tabs>
        <w:autoSpaceDE w:val="false"/>
        <w:spacing w:lineRule="exact" w:line="275"/>
        <w:ind w:left="360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ите объем подготовки полости рта к протезированию.</w:t>
      </w:r>
    </w:p>
    <w:p>
      <w:pPr>
        <w:pStyle w:val="Normal"/>
        <w:shd w:fill="FFFFFF" w:val="clear"/>
        <w:spacing w:lineRule="exact" w:line="275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0:00Z</dcterms:created>
  <dc:creator>kafedra</dc:creator>
  <dc:description/>
  <cp:keywords/>
  <dc:language>en-US</dc:language>
  <cp:lastModifiedBy>пк</cp:lastModifiedBy>
  <cp:lastPrinted>2020-12-15T11:39:00Z</cp:lastPrinted>
  <dcterms:modified xsi:type="dcterms:W3CDTF">2020-12-15T08:40:00Z</dcterms:modified>
  <cp:revision>29</cp:revision>
  <dc:subject/>
  <dc:title/>
</cp:coreProperties>
</file>